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sing Positive Behavior Support to Decrease Referral Due to Discipline Problem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Using Positive Behavior Support to Decrease Referral Due to Discipline Problem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This article provides information on how the use of support for positive behaviors in students will decrease the amount of referrals because of discipline problems. The participants in the study included the 468 students in the school and five students who participated in the PRIDE (Positive Results in Discipline Education) group. All of the 468 students in the school were taught lessons about the rules, expectations, and history of the school (Sherrod, Getch, &amp; Ziomek-Daigle, 2009). Due to the implementation of these Positive behavior support (PBS) lessons there was a 26% decrease in discipline referrals for students. </w:t>
      </w:r>
    </w:p>
    <w:p>
      <w:pPr>
        <w:pStyle w:val="Normal"/>
        <w:spacing w:lineRule="auto" w:line="480"/>
        <w:rPr>
          <w:i/>
          <w:i/>
        </w:rPr>
      </w:pPr>
      <w:r>
        <w:rPr>
          <w:i/>
        </w:rPr>
        <w:t>Critique</w:t>
      </w:r>
    </w:p>
    <w:p>
      <w:pPr>
        <w:pStyle w:val="Normal"/>
        <w:spacing w:lineRule="auto" w:line="480"/>
        <w:rPr/>
      </w:pPr>
      <w:r>
        <w:rPr/>
        <w:tab/>
        <w:t xml:space="preserve"> This study encountered many limitations during the time the research was being conducted and the results from the study do not take into account these limitations. For example, Sherrod et al. (2009) states that during the time of the study the assistant principle of the school changed, which can make a difference in the behaviors and discipline in the school. </w:t>
      </w:r>
    </w:p>
    <w:p>
      <w:pPr>
        <w:pStyle w:val="Normal"/>
        <w:spacing w:lineRule="auto" w:line="480"/>
        <w:ind w:firstLine="720"/>
        <w:rPr/>
      </w:pPr>
      <w:r>
        <w:rPr/>
        <w:t>Another limitation is that teachers completed a form based on the student’s behaviors. This can lead to teachers putting their personal biases about particular students onto the forms. When teachers let their personal biases show this can lead to an increase in the amount of discipline referral for a particular student. There possibly needs to be a form that is straight forward and not much bias can be included from the teachers.</w:t>
      </w:r>
    </w:p>
    <w:p>
      <w:pPr>
        <w:pStyle w:val="Normal"/>
        <w:spacing w:lineRule="auto" w:line="480"/>
        <w:ind w:firstLine="720"/>
        <w:rPr/>
      </w:pPr>
      <w:r>
        <w:rPr/>
        <w:t>A positive of this study is that it takes into account the underlying factors as to why a student may be experiencing discipline problems. The five students who were placed in the PRIDE group were students who had three or more discipline referrals after the PBS lessons were implemented (Sherrod et al., 2009). These students lived in what some may consider to be broken homes. Sherrod et al. (2009) discussed that three of these students lived in a home with only one parent, two lived in a home where the parents had recently divorced, and the other child lived in a blended family home.</w:t>
      </w:r>
    </w:p>
    <w:p>
      <w:pPr>
        <w:pStyle w:val="Normal"/>
        <w:spacing w:lineRule="auto" w:line="480"/>
        <w:ind w:firstLine="720"/>
        <w:rPr>
          <w:i/>
          <w:i/>
        </w:rPr>
      </w:pPr>
      <w:r>
        <w:rPr/>
        <w:t xml:space="preserve">The results of this study show that using positive behavior support (PBS) programs can decrease the amount of discipline problems in a school. However, each school and school counselor needs to take into account the demographics of the school and how much a problem discipline is in the school. Even though a particular program works in one school does not mean that it will work in other schools. Careful planning and implementation needs to go into deciding whether to use a PBS program. </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Sherrod, M. D., Getch, Y. Q., &amp; Ziomek-Daigle, J. (2009). The impact of positive </w:t>
      </w:r>
    </w:p>
    <w:p>
      <w:pPr>
        <w:pStyle w:val="Normal"/>
        <w:spacing w:lineRule="auto" w:line="480"/>
        <w:ind w:firstLine="720"/>
        <w:rPr/>
      </w:pPr>
      <w:r>
        <w:rPr/>
        <w:t xml:space="preserve">behavior support to decrease discipline referrals with elementary students. </w:t>
      </w:r>
    </w:p>
    <w:p>
      <w:pPr>
        <w:pStyle w:val="Normal"/>
        <w:spacing w:lineRule="auto" w:line="480"/>
        <w:ind w:firstLine="720"/>
        <w:rPr/>
      </w:pPr>
      <w:r>
        <w:rPr>
          <w:i/>
        </w:rPr>
        <w:t>Professional School Counseling, 12 (6), p. 421-427</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0:56:00Z</dcterms:created>
  <dc:creator>Jeremy Adams</dc:creator>
  <dc:description/>
  <cp:keywords/>
  <dc:language>en-US</dc:language>
  <cp:lastModifiedBy>Jeremy Adams</cp:lastModifiedBy>
  <dcterms:modified xsi:type="dcterms:W3CDTF">2009-12-26T20:56:00Z</dcterms:modified>
  <cp:revision>2</cp:revision>
  <dc:subject/>
  <dc:title>Running head:  WEBLIOGRAPHY</dc:title>
</cp:coreProperties>
</file>